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84pt;margin-top:-68.75pt;width:545.95pt;height:44.2pt;mso-wrap-style:none;v-text-anchor:middle" type="_x0000_t136">
            <v:path textpathok="t"/>
            <v:textpath on="t" fitshape="t" string="Ysgol Gyfun Llanhari" style="font-family:&quot;Comic Sans MS&quot;;font-size:12pt"/>
            <v:fill o:detectmouseclick="t" type="solid" color2="aqua"/>
            <v:stroke color="black" weight="44280" joinstyle="miter" endcap="flat"/>
            <w10:wrap type="none"/>
          </v:shape>
        </w:pict>
        <w:pict>
          <v:shape id="shape_0" fillcolor="red" stroked="t" o:allowincell="f" style="position:absolute;margin-left:42pt;margin-top:-2.05pt;width:664.95pt;height:380.95pt;mso-wrap-style:none;v-text-anchor:middle" type="_x0000_t136">
            <v:path textpathok="t"/>
            <v:textpath on="t" fitshape="t" string="CYNLLUNIAU GWAITH Bl 9&#10;YR ADRAN FATHEMATE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8267700</wp:posOffset>
            </wp:positionH>
            <wp:positionV relativeFrom="paragraph">
              <wp:posOffset>60325</wp:posOffset>
            </wp:positionV>
            <wp:extent cx="1028700" cy="111442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0</wp:posOffset>
            </wp:positionH>
            <wp:positionV relativeFrom="paragraph">
              <wp:posOffset>132715</wp:posOffset>
            </wp:positionV>
            <wp:extent cx="1028700" cy="111442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  <w:tab/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113"/>
        <w:gridCol w:w="2813"/>
        <w:gridCol w:w="3962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rPr/>
            </w:pPr>
            <w:r>
              <w:rPr/>
              <w:t>Testu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 Nadolig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yflwyno Sgiliau 2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Rhifau Rhifau Rhifau!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Arwynebedd 6 gwers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elaethu 3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atrymau Rhif 4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ymleiddio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rin Data 6 gwers</w:t>
            </w:r>
          </w:p>
          <w:p>
            <w:pPr>
              <w:pStyle w:val="Normal"/>
              <w:rPr/>
            </w:pPr>
            <w:r>
              <w:rPr>
                <w:rFonts w:eastAsia="Comic Sans MS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Ymchwiliad 4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 Pasg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afaliadau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Onglau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Ffracsiynau, Deg, Can 6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nhafaleddau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D a chyfaint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Ymchwiliad Sudd 4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r Haf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Locws a Chwmpawd 4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ebygolrwydd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Amnewid 4 gwers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rionglau Ongl Sgwâr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rigonometreg a chyfaint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Graffiau Llinell Syth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TGAU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</w:tbl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0pt;margin-top:14.3pt;width:741.95pt;height:133.3pt;mso-wrap-style:none;v-text-anchor:middle" type="_x0000_t136">
            <v:path textpathok="t"/>
            <v:textpath on="t" fitshape="t" string="Tymor y Nadoli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3760" w:hRule="atLeast"/>
        </w:trPr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yflwyno Sgiliau 2 gwer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ifau Rhifau Rhifau! 6 gwer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rwynebedd 6 gwer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atrymau Rhif 4 gwer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elaethu 3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 + Hunanwerthuso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rin Data 6 gwer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ymleiddio 6 gwer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Ymchwiliad 4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 + Hunanwerthuso</w: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386"/>
        <w:gridCol w:w="236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Cyflwyno Sgiliau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 2 gwers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lwyno sgiliau fathemategol</w:t>
            </w:r>
          </w:p>
          <w:p>
            <w:pPr>
              <w:pStyle w:val="Normal"/>
              <w:ind w:left="-50" w:hanging="0"/>
              <w:rPr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 cynllunio, cyfathrebu a rhesym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ganfod sawl gêm sydd i’w chwarae os oes nifer timoedd gwahanol mewn cynghrai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hagfynegi nifer y gemau ac yna ceisio darganfod patrwm i ceisio profi’r rhagfynegia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98" w:first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0"/>
                  <w:szCs w:val="20"/>
                </w:rPr>
                <w:t>Powerpoint</w:t>
              </w:r>
            </w:hyperlink>
            <w:r>
              <w:rPr>
                <w:sz w:val="20"/>
                <w:szCs w:val="20"/>
              </w:rPr>
              <w:t xml:space="preserve"> yn cyflwyno’r broblem yng nghyd destun rhanbarthau rygb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wl gem bydd dau tim yn chwarae? tri tim, pedwar tim?........ Sut mae ymchwilio i hyn, tabl?  gri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t bydden yn arddangos y canlyniadau - nifer y gemau a nifer y timau?  Os patrw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dy hyn yn gwneud synnwyr?  Allech chi rhoi esboniad pam?  Allech chi arddangos y canlyniadau ar ffurf symbola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int o gemau bydd ....... timau yn chwarae? ........ gem sut mae profi hyn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dych chi’n gywir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ynd trwy’r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cylch</w:t>
              </w:r>
            </w:hyperlink>
            <w:r>
              <w:rPr>
                <w:sz w:val="20"/>
                <w:szCs w:val="20"/>
              </w:rPr>
              <w:t xml:space="preserve"> sgiliau - trafod beth oedd y cynllun, y gwaith cyfrifo ac yna ‘ateb’ i’r broblem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Disgyblion i nodi eu cynllun, yna y cyfathrebu ac y rhesymu tu ôl y dasg </w:t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negi ffwythiannau syml mewn geiriau ac mewn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fnyddio iaith fathemategol gysylltied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unau mathemategol a TG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d-destun a’r gynulleidf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Rhifau, rhifau, rhifau!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aith Bl.8 ar dalgrynnu i lefydd degol a ffigyrau ystyrlon ac amcangyf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datrys problemau lluosi a rhannu syml wrth edrych am pâr o rhifau    (ee (200 x 40)/50 = 4 x 40 = 16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cangyfrif gan talgrynnu i ffigyrau ystyrlon (15 x 35)/19 ac yn cynnwys rhannu, √ , sgwar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Ymchwilio i effaith lluosi a rhannu rhif gyda rhifau rhwng 0 a 1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batrymau lluosi yn cynnwys degolion( os yw 12 x 15 = 180, beth yw 1.2 x 15 ayb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18"/>
                  <w:szCs w:val="18"/>
                </w:rPr>
                <w:t>Dominos</w:t>
              </w:r>
            </w:hyperlink>
            <w:r>
              <w:rPr>
                <w:sz w:val="18"/>
                <w:szCs w:val="18"/>
              </w:rPr>
              <w:t xml:space="preserve"> gwerth lle i gyflwy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grynnu – Llyfr Vickers 6 tudalen 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18"/>
                  <w:szCs w:val="18"/>
                </w:rPr>
                <w:t>Gwerth lle</w:t>
              </w:r>
            </w:hyperlink>
            <w:r>
              <w:rPr>
                <w:sz w:val="18"/>
                <w:szCs w:val="18"/>
              </w:rPr>
              <w:t xml:space="preserve"> – dechrau gwer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mcangyfrif -  cwestiynau TGAU(canolradd/uwch)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18"/>
                  <w:szCs w:val="18"/>
                </w:rPr>
                <w:t>PowerPoint</w:t>
              </w:r>
            </w:hyperlink>
            <w:r>
              <w:rPr>
                <w:sz w:val="18"/>
                <w:szCs w:val="18"/>
              </w:rPr>
              <w:t xml:space="preserve"> yn ddisgrifio sut i luosi degolion 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GWIR/GA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sz w:val="18"/>
                  <w:szCs w:val="18"/>
                </w:rPr>
                <w:t>Taflen gwaith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aith Bl.8 ar dalgrynnu i lefydd degol a ffigyrau ystyrlon ac amcangyf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grynnu i ffigyrau ystyrlon ac amcangyfrif cwestiynau fel (15 x 35)/1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batrymau lluosi yn cynnwys degolion ( os yw 12 x 15 = 180, beth yw 1.2 x 15 ayb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18"/>
                  <w:szCs w:val="18"/>
                </w:rPr>
                <w:t>Powerpoint</w:t>
              </w:r>
            </w:hyperlink>
            <w:r>
              <w:rPr>
                <w:sz w:val="18"/>
                <w:szCs w:val="18"/>
              </w:rPr>
              <w:t xml:space="preserve"> i atgoffa disgyblion ar talgrynnu i llefydd degol, yna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taflen waith</w:t>
              </w:r>
            </w:hyperlink>
            <w:r>
              <w:rPr>
                <w:sz w:val="18"/>
                <w:szCs w:val="18"/>
              </w:rPr>
              <w:t xml:space="preserve"> i ddilyn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3">
              <w:r>
                <w:rPr>
                  <w:rStyle w:val="InternetLink"/>
                  <w:sz w:val="18"/>
                  <w:szCs w:val="18"/>
                </w:rPr>
                <w:t>Powerpoint</w:t>
              </w:r>
            </w:hyperlink>
            <w:r>
              <w:rPr>
                <w:sz w:val="18"/>
                <w:szCs w:val="18"/>
              </w:rPr>
              <w:t xml:space="preserve"> ar ffigurau ystyrlon- disgyblion i ddod lan i’r bwrdd i ateb cwesiynnau a llenwi y tablau. Yna </w:t>
            </w:r>
            <w:hyperlink r:id="rId14">
              <w:r>
                <w:rPr>
                  <w:rStyle w:val="InternetLink"/>
                  <w:sz w:val="18"/>
                  <w:szCs w:val="18"/>
                </w:rPr>
                <w:t>taflen waith</w:t>
              </w:r>
            </w:hyperlink>
            <w:r>
              <w:rPr>
                <w:sz w:val="18"/>
                <w:szCs w:val="18"/>
              </w:rPr>
              <w:t xml:space="preserve"> i ddilyn.  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ȇ</w:t>
            </w:r>
            <w:r>
              <w:rPr>
                <w:sz w:val="18"/>
                <w:szCs w:val="18"/>
              </w:rPr>
              <w:t xml:space="preserve">m talgrynnu ar ddiwedd y wers (ar diwedd y P.pt) Rhannu i dosbarth i ddau tim. Rhoi 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>cardiau</w:t>
              </w:r>
            </w:hyperlink>
            <w:r>
              <w:rPr>
                <w:sz w:val="18"/>
                <w:szCs w:val="18"/>
              </w:rPr>
              <w:t xml:space="preserve"> allan. Bydd un o bob tim yn dal yr un carden- disgybl cyntaf i ateb fydd yn cael pwynt am eu ti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flen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patrymau lluosi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aith Bl.8 ar dalgrynnu i rhifau cyfan, 10, 100...... a gwerth l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grynnu i lefydd degol a datrys problemau mewn cyd destun (cyfrifiannell, arian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sgiliau lluosi heb gyfrifiannell (x10, x20, x5 ac at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batrymau lluosi ( os yw 12 x 10 = 120, beth yw 12 x 5 ayb)</w:t>
            </w:r>
          </w:p>
          <w:p>
            <w:pPr>
              <w:pStyle w:val="Normal"/>
              <w:ind w:left="-9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aflen 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gwerth lle</w:t>
              </w:r>
            </w:hyperlink>
            <w:r>
              <w:rPr>
                <w:sz w:val="18"/>
                <w:szCs w:val="18"/>
              </w:rPr>
              <w:t xml:space="preserve"> i adolygu gwaith bl 7 a 8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aflen waith </w:t>
            </w:r>
            <w:hyperlink r:id="rId18">
              <w:r>
                <w:rPr>
                  <w:rStyle w:val="InternetLink"/>
                  <w:sz w:val="18"/>
                  <w:szCs w:val="18"/>
                </w:rPr>
                <w:t>patrymau lluosi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flen waith </w:t>
            </w:r>
            <w:hyperlink r:id="rId19">
              <w:r>
                <w:rPr>
                  <w:rStyle w:val="InternetLink"/>
                  <w:sz w:val="18"/>
                  <w:szCs w:val="18"/>
                </w:rPr>
                <w:t>talgrynnu cymysg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Rhifau, rhifau, rhifau!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Talrgynnu, </w:t>
            </w:r>
          </w:p>
          <w:p>
            <w:pPr>
              <w:pStyle w:val="Normal"/>
              <w:rPr/>
            </w:pPr>
            <w:r>
              <w:rPr/>
              <w:t>Lle degol,</w:t>
            </w:r>
          </w:p>
          <w:p>
            <w:pPr>
              <w:pStyle w:val="Normal"/>
              <w:rPr/>
            </w:pPr>
            <w:r>
              <w:rPr/>
              <w:t>Ffigur ystyrlon</w:t>
            </w:r>
          </w:p>
          <w:p>
            <w:pPr>
              <w:pStyle w:val="Normal"/>
              <w:rPr/>
            </w:pPr>
            <w:r>
              <w:rPr/>
              <w:t>Amcangyfrif,</w:t>
            </w:r>
          </w:p>
          <w:p>
            <w:pPr>
              <w:pStyle w:val="Normal"/>
              <w:rPr/>
            </w:pPr>
            <w:r>
              <w:rPr/>
              <w:t xml:space="preserve">Degolion, </w:t>
            </w:r>
          </w:p>
          <w:p>
            <w:pPr>
              <w:pStyle w:val="Normal"/>
              <w:rPr/>
            </w:pPr>
            <w:r>
              <w:rPr/>
              <w:t>Cannoedd,</w:t>
            </w:r>
          </w:p>
          <w:p>
            <w:pPr>
              <w:pStyle w:val="Normal"/>
              <w:rPr/>
            </w:pPr>
            <w:r>
              <w:rPr/>
              <w:t>Miloedd,</w:t>
            </w:r>
          </w:p>
          <w:p>
            <w:pPr>
              <w:pStyle w:val="Normal"/>
              <w:rPr/>
            </w:pPr>
            <w:r>
              <w:rPr/>
              <w:t>Degau,</w:t>
            </w:r>
          </w:p>
          <w:p>
            <w:pPr>
              <w:pStyle w:val="Normal"/>
              <w:rPr/>
            </w:pPr>
            <w:r>
              <w:rPr/>
              <w:t>Uneda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10" name="Object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ject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/>
            </w:pPr>
            <w:r>
              <w:rPr/>
              <w:t xml:space="preserve">2.35 i 1 lle degol yw 2.3. –pam mae hwn yn anghywir? </w:t>
            </w:r>
          </w:p>
          <w:p>
            <w:pPr>
              <w:pStyle w:val="Normal"/>
              <w:rPr/>
            </w:pPr>
            <w:r>
              <w:rPr/>
              <w:t>Pam mae 2340 i 1 ffigur ystyrlon yn 2000?</w:t>
            </w:r>
          </w:p>
          <w:p>
            <w:pPr>
              <w:pStyle w:val="Normal"/>
              <w:rPr/>
            </w:pPr>
            <w:r>
              <w:rPr/>
              <w:t>Os mae 12 x 15 = 180 pam nad yw’n synhwyrol i 12 x 150 fod yn 1080?</w:t>
            </w:r>
          </w:p>
          <w:p>
            <w:pPr>
              <w:pStyle w:val="Normal"/>
              <w:rPr/>
            </w:pPr>
            <w:r>
              <w:rPr/>
              <w:t>Beth yw Amcangyfrif?</w:t>
            </w:r>
          </w:p>
          <w:p>
            <w:pPr>
              <w:pStyle w:val="Normal"/>
              <w:rPr/>
            </w:pPr>
            <w:r>
              <w:rPr/>
              <w:t>Sut gallwn ni amcangyfrif 21 x 25?</w:t>
            </w:r>
          </w:p>
          <w:p>
            <w:pPr>
              <w:pStyle w:val="Normal"/>
              <w:rPr/>
            </w:pPr>
            <w:r>
              <w:rPr/>
              <w:t>Pam nad yw 144 yn amcangyfrif o 12 x 12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/>
            </w:pPr>
            <w:r>
              <w:rPr/>
              <w:t>2.35 i 1 lle degol = 2.3 nid 2.4</w:t>
            </w:r>
          </w:p>
          <w:p>
            <w:pPr>
              <w:pStyle w:val="Normal"/>
              <w:rPr/>
            </w:pPr>
            <w:r>
              <w:rPr/>
              <w:t>0.003 i 2 ffig.yst  = 0.00</w:t>
            </w:r>
          </w:p>
          <w:p>
            <w:pPr>
              <w:pStyle w:val="Normal"/>
              <w:rPr/>
            </w:pPr>
            <w:r>
              <w:rPr/>
              <w:t>Os mae 12 x 15 = 180,  12 x 150 = 1080</w:t>
            </w:r>
          </w:p>
          <w:p>
            <w:pPr>
              <w:pStyle w:val="Normal"/>
              <w:rPr/>
            </w:pPr>
            <w:r>
              <w:rPr/>
              <w:t>Ceisio darganfod yr ateb union gywir yn lle amcangyfrif</w:t>
            </w:r>
          </w:p>
          <w:p>
            <w:pPr>
              <w:pStyle w:val="Normal"/>
              <w:rPr/>
            </w:pPr>
            <w:r>
              <w:rPr/>
              <w:t>12 000 000 yn geiriau yw un deg dau mi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515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23"/>
        <w:gridCol w:w="1792"/>
        <w:gridCol w:w="285"/>
        <w:gridCol w:w="2075"/>
        <w:gridCol w:w="1924"/>
        <w:gridCol w:w="1162"/>
        <w:gridCol w:w="4915"/>
      </w:tblGrid>
      <w:tr>
        <w:trPr>
          <w:trHeight w:val="306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aint o le? (Arwynebedd a Pherimedr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276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5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’r </w:t>
            </w:r>
            <w:r>
              <w:rPr>
                <w:sz w:val="18"/>
                <w:szCs w:val="18"/>
              </w:rPr>
              <w:t>fformiwlâu ar gyfer arwynebedd sgwâr, petryal, siapiau cyfansawdd, triongl, paralelogram, cylch a cylchedd cyl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cyfrifo arwynebedd cylch a cylched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blygu ac ymchwilio’r fformiwlâu ac yna datrys problemau ar gyfer cyfrifo arwynebedd a pherimedr ½, ¼ a ¾ cyl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arwynebedd siapiau cyfansawdd anoddach (unedau, rhifau, siapiau o fewn siapiau)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sz w:val="18"/>
                  <w:szCs w:val="18"/>
                </w:rPr>
                <w:t>Prawf dechrau uned</w:t>
              </w:r>
            </w:hyperlink>
            <w:r>
              <w:rPr>
                <w:sz w:val="18"/>
                <w:szCs w:val="18"/>
              </w:rPr>
              <w:t xml:space="preserve"> – faint ydych chi’n gwybod?  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6">
              <w:r>
                <w:rPr>
                  <w:rStyle w:val="InternetLink"/>
                  <w:sz w:val="18"/>
                  <w:szCs w:val="18"/>
                </w:rPr>
                <w:t>Cardiau matcho  arwynebedd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ilaens Garddio – </w:t>
            </w:r>
            <w:hyperlink r:id="rId27">
              <w:r>
                <w:rPr>
                  <w:rStyle w:val="InternetLink"/>
                  <w:sz w:val="18"/>
                  <w:szCs w:val="18"/>
                </w:rPr>
                <w:t>cynllun gwers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oddau  - Powerpoint, taflen cwestiwn, GWIR/GAU, gwaith cartre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siwm</w:t>
            </w:r>
          </w:p>
        </w:tc>
      </w:tr>
      <w:tr>
        <w:trPr>
          <w:trHeight w:val="115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’r </w:t>
            </w:r>
            <w:r>
              <w:rPr>
                <w:sz w:val="18"/>
                <w:szCs w:val="18"/>
              </w:rPr>
              <w:t>fformiwlâu ar gyfer arwynebedd sgwâr, petryal, siapiau cyfansawdd, triongl, paralelogr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olygu rhannau’r cyl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arwynebedd a chylchedd cylch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eastAsia="Comic Sans MS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z w:val="18"/>
                  <w:szCs w:val="18"/>
                </w:rPr>
                <w:t>Powrpoint</w:t>
              </w:r>
            </w:hyperlink>
            <w:r>
              <w:rPr>
                <w:sz w:val="18"/>
                <w:szCs w:val="18"/>
              </w:rPr>
              <w:t xml:space="preserve"> gyda cyfres o siapau i ddisgyblion ceisio cofio y fformiwlau am arwynebedd pob siap. Rhedeg trwy cwesitynnau siapau cyfansawdd wrth defnyddio y pwyntpwer ar bwrdd gwyn.  Taflen arwynebedd siapau a </w:t>
            </w:r>
            <w:hyperlink r:id="rId29">
              <w:r>
                <w:rPr>
                  <w:rStyle w:val="InternetLink"/>
                  <w:sz w:val="18"/>
                  <w:szCs w:val="18"/>
                </w:rPr>
                <w:t>siapau cyfansawdd</w:t>
              </w:r>
            </w:hyperlink>
            <w:r>
              <w:rPr>
                <w:sz w:val="18"/>
                <w:szCs w:val="18"/>
              </w:rPr>
              <w:t xml:space="preserve">.  Taflen </w:t>
            </w:r>
            <w:hyperlink r:id="rId30">
              <w:r>
                <w:rPr>
                  <w:rStyle w:val="InternetLink"/>
                  <w:sz w:val="18"/>
                  <w:szCs w:val="18"/>
                </w:rPr>
                <w:t>fformiwlau</w:t>
              </w:r>
            </w:hyperlink>
            <w:r>
              <w:rPr>
                <w:sz w:val="18"/>
                <w:szCs w:val="18"/>
              </w:rPr>
              <w:t xml:space="preserve"> i dosbarthu ac i gludo yn llyfrau i helpu a’r gwaith Power point  rhannau y </w:t>
            </w:r>
            <w:hyperlink r:id="rId31">
              <w:r>
                <w:rPr>
                  <w:rStyle w:val="InternetLink"/>
                  <w:sz w:val="18"/>
                  <w:szCs w:val="18"/>
                </w:rPr>
                <w:t>cylch</w:t>
              </w:r>
            </w:hyperlink>
            <w:r>
              <w:rPr>
                <w:sz w:val="18"/>
                <w:szCs w:val="18"/>
              </w:rPr>
              <w:t xml:space="preserve">, a taflen i disgyblion labeli cylchoedd eu hun a wneud </w:t>
            </w:r>
            <w:hyperlink r:id="rId32">
              <w:r>
                <w:rPr>
                  <w:rStyle w:val="InternetLink"/>
                  <w:sz w:val="18"/>
                  <w:szCs w:val="18"/>
                </w:rPr>
                <w:t>nodiadau</w:t>
              </w:r>
            </w:hyperlink>
            <w:r>
              <w:rPr>
                <w:sz w:val="18"/>
                <w:szCs w:val="18"/>
              </w:rPr>
              <w:t xml:space="preserve">. Yna taflen waith ar </w:t>
            </w:r>
            <w:hyperlink r:id="rId33">
              <w:r>
                <w:rPr>
                  <w:rStyle w:val="InternetLink"/>
                  <w:sz w:val="18"/>
                  <w:szCs w:val="18"/>
                </w:rPr>
                <w:t>rhannau y cylch</w:t>
              </w:r>
            </w:hyperlink>
            <w:r>
              <w:rPr>
                <w:sz w:val="18"/>
                <w:szCs w:val="18"/>
              </w:rPr>
              <w:t xml:space="preserve"> – croesair, brawddegau a.y.yb. Taflen i gwiethio allan </w:t>
            </w:r>
            <w:hyperlink r:id="rId34">
              <w:r>
                <w:rPr>
                  <w:rStyle w:val="InternetLink"/>
                  <w:sz w:val="18"/>
                  <w:szCs w:val="18"/>
                </w:rPr>
                <w:t>arwynebedd hanner cylch</w:t>
              </w:r>
            </w:hyperlink>
            <w:r>
              <w:rPr>
                <w:sz w:val="18"/>
                <w:szCs w:val="18"/>
              </w:rPr>
              <w:t xml:space="preserve">, chwarter cylch  a.y.y.b </w:t>
            </w:r>
          </w:p>
        </w:tc>
      </w:tr>
      <w:tr>
        <w:trPr>
          <w:trHeight w:val="115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/>
            </w:pPr>
            <w:r>
              <w:rPr>
                <w:b/>
                <w:bCs/>
                <w:sz w:val="18"/>
                <w:szCs w:val="18"/>
              </w:rPr>
              <w:t xml:space="preserve">Adolygu’r </w:t>
            </w:r>
            <w:r>
              <w:rPr>
                <w:sz w:val="18"/>
                <w:szCs w:val="18"/>
              </w:rPr>
              <w:t>fformiwlâu ar gyfer arwynebedd sgwâr, petryal, siapiau cyfansawdd, triongl a pharalelogr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a datblygu fformiwla i gyfrifo trapesiwm (gyda a heb cyfrifiannel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olygu rhannau’r cyl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chwilio i gylchedd cylch 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aflen i weithio </w:t>
            </w:r>
            <w:hyperlink r:id="rId35">
              <w:r>
                <w:rPr>
                  <w:rStyle w:val="InternetLink"/>
                  <w:sz w:val="18"/>
                  <w:szCs w:val="18"/>
                </w:rPr>
                <w:t>arwynebedd</w:t>
              </w:r>
            </w:hyperlink>
            <w:r>
              <w:rPr>
                <w:sz w:val="18"/>
                <w:szCs w:val="18"/>
              </w:rPr>
              <w:t xml:space="preserve"> siapau wrth defnyddio fformiwlau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ower point  rhannau y </w:t>
            </w:r>
            <w:hyperlink r:id="rId36">
              <w:r>
                <w:rPr>
                  <w:rStyle w:val="InternetLink"/>
                  <w:sz w:val="18"/>
                  <w:szCs w:val="18"/>
                </w:rPr>
                <w:t>cylch</w:t>
              </w:r>
            </w:hyperlink>
            <w:r>
              <w:rPr>
                <w:sz w:val="18"/>
                <w:szCs w:val="18"/>
              </w:rPr>
              <w:t xml:space="preserve">, a taflen i disgyblion labeli cylchoedd eu hun a wneud </w:t>
            </w:r>
            <w:hyperlink r:id="rId37">
              <w:r>
                <w:rPr>
                  <w:rStyle w:val="InternetLink"/>
                  <w:sz w:val="18"/>
                  <w:szCs w:val="18"/>
                </w:rPr>
                <w:t>nodiadau</w:t>
              </w:r>
            </w:hyperlink>
            <w:r>
              <w:rPr>
                <w:sz w:val="18"/>
                <w:szCs w:val="18"/>
              </w:rPr>
              <w:t xml:space="preserve">. Yna taflen waith ar </w:t>
            </w:r>
            <w:hyperlink r:id="rId38">
              <w:r>
                <w:rPr>
                  <w:rStyle w:val="InternetLink"/>
                  <w:sz w:val="18"/>
                  <w:szCs w:val="18"/>
                </w:rPr>
                <w:t>rhannau y cylch</w:t>
              </w:r>
            </w:hyperlink>
            <w:r>
              <w:rPr>
                <w:sz w:val="18"/>
                <w:szCs w:val="18"/>
              </w:rPr>
              <w:t xml:space="preserve"> – croesair, brawddegau a cylchoedd i labeli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wynt pwer ar </w:t>
            </w:r>
            <w:hyperlink r:id="rId39">
              <w:r>
                <w:rPr>
                  <w:rStyle w:val="InternetLink"/>
                  <w:sz w:val="18"/>
                  <w:szCs w:val="18"/>
                </w:rPr>
                <w:t>cylchedd ac arwynebedd</w:t>
              </w:r>
            </w:hyperlink>
            <w:r>
              <w:rPr>
                <w:sz w:val="18"/>
                <w:szCs w:val="18"/>
              </w:rPr>
              <w:t xml:space="preserve"> cyl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ur gwrthrychau crwn, rhoi mewn EXCEL, gweld patrwm</w:t>
            </w:r>
          </w:p>
        </w:tc>
      </w:tr>
      <w:tr>
        <w:trPr>
          <w:trHeight w:val="4466" w:hRule="atLeast"/>
        </w:trPr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rwy:- </w:t>
            </w:r>
            <w:r>
              <w:rPr>
                <w:sz w:val="14"/>
                <w:szCs w:val="14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atblygu eu sgiliau brasamcanu a mesur; cydnabod cyfyngiadau ar fanwl gywirdeb data a mesur; dewis y radd broidol o fanwl gywirdeb.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rwy:- </w:t>
            </w:r>
            <w:r>
              <w:rPr>
                <w:sz w:val="14"/>
                <w:szCs w:val="14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atblygu eu sgiliau brasamcanu a mesur; cydnabod cyfyngiadau ar fanwl gywirdeb data a mesur; dewis y radd briodol o fanwl gywirdeb.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yfleu eu gwaith i erail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aint o le? (Arwynebedd a Pherimedr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93" w:hRule="atLeast"/>
        </w:trPr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wynebe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med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y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i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formiw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p cyfansaw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lche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w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med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3" w:hRule="atLeast"/>
        </w:trPr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22" w:hRule="atLeast"/>
        </w:trPr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/>
            </w:pPr>
            <w:r>
              <w:rPr/>
              <w:t>Sut gallwn ni gweithio allan arwynebedd sgwar, pertyal?</w:t>
            </w:r>
          </w:p>
          <w:p>
            <w:pPr>
              <w:pStyle w:val="Normal"/>
              <w:rPr/>
            </w:pPr>
            <w:r>
              <w:rPr/>
              <w:t xml:space="preserve">Beth yw pi? </w:t>
            </w:r>
          </w:p>
          <w:p>
            <w:pPr>
              <w:pStyle w:val="Normal"/>
              <w:rPr/>
            </w:pPr>
            <w:r>
              <w:rPr/>
              <w:t>Beth yw’r gwahaniaeth rhwng radiws a diamedr?</w:t>
            </w:r>
          </w:p>
          <w:p>
            <w:pPr>
              <w:pStyle w:val="Normal"/>
              <w:rPr/>
            </w:pPr>
            <w:r>
              <w:rPr/>
              <w:t xml:space="preserve">Os mae’r radiws yn 4cm beth fydd y diamedr? </w:t>
            </w:r>
          </w:p>
          <w:p>
            <w:pPr>
              <w:pStyle w:val="Normal"/>
              <w:rPr/>
            </w:pPr>
            <w:r>
              <w:rPr/>
              <w:t>Sut gallwn ni defnyddio fformiwls arwynebedd sgwar i ffeindio fformiwla am arwynebedd triongl?</w:t>
            </w:r>
          </w:p>
          <w:p>
            <w:pPr>
              <w:pStyle w:val="Normal"/>
              <w:rPr/>
            </w:pPr>
            <w:r>
              <w:rPr/>
              <w:t>Pa unedau i ni yn mesur arwynebedd os mae hyd ochrau y siap yn cael eu mesur yn m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/>
            </w:pPr>
            <w:r>
              <w:rPr/>
              <w:t>Cymysgu arwynebedd a perimedr.</w:t>
            </w:r>
          </w:p>
          <w:p>
            <w:pPr>
              <w:pStyle w:val="Normal"/>
              <w:rPr/>
            </w:pPr>
            <w:r>
              <w:rPr/>
              <w:t>Gweithio arwynebedd-Lluosi pob un ochr at eu gilydd.</w:t>
            </w:r>
          </w:p>
          <w:p>
            <w:pPr>
              <w:pStyle w:val="Normal"/>
              <w:rPr/>
            </w:pPr>
            <w:r>
              <w:rPr/>
              <w:t xml:space="preserve">Ddim yn cofio  </w:t>
            </w:r>
            <w:r>
              <w:rPr>
                <w:rFonts w:cs="Times New Roman" w:ascii="Times New Roman" w:hAnsi="Times New Roman"/>
              </w:rPr>
              <w:t>÷</w:t>
            </w:r>
            <w:r>
              <w:rPr/>
              <w:t xml:space="preserve">  a 2 pan yn gweithio allan arwynebedd triongl</w:t>
            </w:r>
          </w:p>
          <w:p>
            <w:pPr>
              <w:pStyle w:val="Normal"/>
              <w:rPr/>
            </w:pPr>
            <w:r>
              <w:rPr/>
              <w:t>Cymysgu radiws a diamedr</w:t>
            </w:r>
          </w:p>
          <w:p>
            <w:pPr>
              <w:pStyle w:val="Normal"/>
              <w:rPr/>
            </w:pPr>
            <w:r>
              <w:rPr/>
              <w:t>Cymysgu fformiwla cylchedd ac arwynebedd cylch.</w:t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</w:tc>
      </w:tr>
      <w:tr>
        <w:trPr/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Helaethu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6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helaethu siapiau gyda canol helaethi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aethu siapiau syml 2D gan ddefnyddio ffactor graddfa rhif cyfan nega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mchwilio i arwynebedd a chyfaint wrth helaeth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rys problemau syml yn ymwneud â arwynebedd a chyfaint (dimensiwn)?</w:t>
            </w:r>
          </w:p>
          <w:p>
            <w:pPr>
              <w:pStyle w:val="Normal"/>
              <w:ind w:left="-298" w:first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6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helaethu siapiau gyda ffactor graddfa rhif cyfan positif a ffracsiwn sym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aethu siapiau anoddach gan ddefnyddio canol helaethiad </w:t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dnodd  a Taflen helaethu ar </w:t>
            </w:r>
            <w:hyperlink r:id="rId45">
              <w:r>
                <w:rPr>
                  <w:rStyle w:val="InternetLink"/>
                  <w:sz w:val="22"/>
                  <w:szCs w:val="22"/>
                </w:rPr>
                <w:t>NGFL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6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helaethu siapiau gyda ffactor graddfa rhif cyfan positif a ffracsiwn sym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aethu siapiau syml 2D gan ddefnyddio canol helaethiad syml </w:t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dnodd  a Taflen helaethu ar </w:t>
            </w:r>
            <w:hyperlink r:id="rId46">
              <w:r>
                <w:rPr>
                  <w:rStyle w:val="InternetLink"/>
                  <w:sz w:val="22"/>
                  <w:szCs w:val="22"/>
                </w:rPr>
                <w:t>NGFL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Helaeth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1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/>
            </w:pPr>
            <w:r>
              <w:rPr/>
              <w:t>Beth mae ffactor graddfa 2 yn golygu?</w:t>
            </w:r>
          </w:p>
          <w:p>
            <w:pPr>
              <w:pStyle w:val="Normal"/>
              <w:rPr/>
            </w:pPr>
            <w:r>
              <w:rPr/>
              <w:t>Beth fyddwn yn galw y ffactor graddfa os byddair siap wedi cynyddu i tair waith ei maint?</w:t>
            </w:r>
          </w:p>
          <w:p>
            <w:pPr>
              <w:pStyle w:val="Normal"/>
              <w:rPr/>
            </w:pPr>
            <w:r>
              <w:rPr/>
              <w:t>Mae uchder y siap yn 3cm, Beth fydd yr uchder ar ol helaethu y siap gan ddefnyddio ffactor graddfa 4?</w:t>
            </w:r>
          </w:p>
          <w:p>
            <w:pPr>
              <w:pStyle w:val="Normal"/>
              <w:rPr/>
            </w:pPr>
            <w:r>
              <w:rPr/>
              <w:t>Beth mae ‘canol yr helaethiad’ yn golyg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/>
            </w:pPr>
            <w:r>
              <w:rPr/>
              <w:t>Meddwl bod canol yr helaethiad i fod yn canol y siap.</w:t>
            </w:r>
          </w:p>
          <w:p>
            <w:pPr>
              <w:pStyle w:val="Normal"/>
              <w:rPr/>
            </w:pPr>
            <w:r>
              <w:rPr/>
              <w:t>e.e ffactor graddfa 3 yn golygu adio 3 i hyd a lled y siap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Patrymau Rhi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22"/>
                <w:szCs w:val="22"/>
              </w:rPr>
              <w:t>Darganfod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dilyniannau ar ffurf lluoswm (1x3, 3x6, 5x9,....) a rhai cwadratig anoddach (ee n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n + 1..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lygu amnewid syml i fformiwlâu (os yw n = 2, beth yw gwerth 2n+3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22"/>
                <w:szCs w:val="22"/>
              </w:rPr>
              <w:t>Cynhyrchu dilyniant o wybod yr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 a cwadratig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22"/>
                <w:szCs w:val="22"/>
              </w:rPr>
              <w:t>Darganfod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dilyniant cwadratig syml (wrth eu cymharu ag n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ee 2n</w:t>
            </w:r>
            <w:r>
              <w:rPr>
                <w:sz w:val="22"/>
                <w:szCs w:val="22"/>
                <w:vertAlign w:val="superscript"/>
              </w:rPr>
              <w:t>2,</w:t>
            </w:r>
            <w:r>
              <w:rPr>
                <w:sz w:val="22"/>
                <w:szCs w:val="22"/>
              </w:rPr>
              <w:t>,    n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+ 5, 2n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-3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lygu amnewid syml i fformiwlâu (os yw n = 2, beth yw gwerth 2n+3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22"/>
                <w:szCs w:val="22"/>
              </w:rPr>
              <w:t>Cynhyrchu dilyniant o wybod yr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 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sz w:val="22"/>
                  <w:szCs w:val="22"/>
                </w:rPr>
                <w:t>Starter</w:t>
              </w:r>
            </w:hyperlink>
            <w:r>
              <w:rPr>
                <w:sz w:val="22"/>
                <w:szCs w:val="22"/>
              </w:rPr>
              <w:t>-Am ddechrau y wers i cyflwyno patryma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flen cwestiynnau cymusg-  </w:t>
            </w:r>
            <w:hyperlink r:id="rId53">
              <w:r>
                <w:rPr>
                  <w:rStyle w:val="InternetLink"/>
                  <w:sz w:val="22"/>
                  <w:szCs w:val="22"/>
                </w:rPr>
                <w:t>nfed term</w:t>
              </w:r>
            </w:hyperlink>
          </w:p>
        </w:tc>
      </w:tr>
      <w:tr>
        <w:trPr>
          <w:trHeight w:val="916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darganfod y 2 term nesaf a ddisgrifio’r rheol mewn geiri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22"/>
                <w:szCs w:val="22"/>
              </w:rPr>
              <w:t>Darganfod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 syml (hy y rheol mewn llythrennau) (ee 2n, 3n+1, 2n-5, -4n+5)</w:t>
            </w:r>
          </w:p>
          <w:p>
            <w:pPr>
              <w:pStyle w:val="Normal"/>
              <w:ind w:lef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flen cwestiynnau cymusg -</w:t>
            </w:r>
            <w:hyperlink r:id="rId54">
              <w:r>
                <w:rPr>
                  <w:rStyle w:val="InternetLink"/>
                  <w:sz w:val="22"/>
                  <w:szCs w:val="22"/>
                </w:rPr>
                <w:t>nfed term</w:t>
              </w:r>
            </w:hyperlink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Patrymau Rhi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/>
            </w:pPr>
            <w:r>
              <w:rPr/>
              <w:t>Patrwm</w:t>
            </w:r>
          </w:p>
          <w:p>
            <w:pPr>
              <w:pStyle w:val="Normal"/>
              <w:rPr/>
            </w:pPr>
            <w:r>
              <w:rPr/>
              <w:t>Nfed term</w:t>
            </w:r>
          </w:p>
          <w:p>
            <w:pPr>
              <w:pStyle w:val="Normal"/>
              <w:rPr/>
            </w:pPr>
            <w:r>
              <w:rPr/>
              <w:t>Dilyniant</w:t>
            </w:r>
          </w:p>
          <w:p>
            <w:pPr>
              <w:pStyle w:val="Normal"/>
              <w:rPr/>
            </w:pPr>
            <w:r>
              <w:rPr/>
              <w:t>Dilynianau</w:t>
            </w:r>
          </w:p>
          <w:p>
            <w:pPr>
              <w:pStyle w:val="Normal"/>
              <w:rPr/>
            </w:pPr>
            <w:r>
              <w:rPr/>
              <w:t>Dilyniant Cwadratig</w:t>
            </w:r>
          </w:p>
          <w:p>
            <w:pPr>
              <w:pStyle w:val="Normal"/>
              <w:rPr/>
            </w:pPr>
            <w:r>
              <w:rPr/>
              <w:t xml:space="preserve">Amnewi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2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/>
            </w:pPr>
            <w:r>
              <w:rPr/>
              <w:t>Beth yw dilyniant?</w:t>
            </w:r>
          </w:p>
          <w:p>
            <w:pPr>
              <w:pStyle w:val="Normal"/>
              <w:rPr/>
            </w:pPr>
            <w:r>
              <w:rPr/>
              <w:t>3, 5, 7, 9....beth yw’r term nesaf? Gallwch weld patrwm? Esboniwch y patrwm.</w:t>
            </w:r>
          </w:p>
          <w:p>
            <w:pPr>
              <w:pStyle w:val="Normal"/>
              <w:rPr/>
            </w:pPr>
            <w:r>
              <w:rPr/>
              <w:t>Beth mae amnewid yn golygu?</w:t>
            </w:r>
          </w:p>
          <w:p>
            <w:pPr>
              <w:pStyle w:val="Normal"/>
              <w:rPr/>
            </w:pPr>
            <w:r>
              <w:rPr/>
              <w:t>Sut fydden i yn amnewid 2 am n yn y fformiwla yma- 3n + 1?</w:t>
            </w:r>
          </w:p>
          <w:p>
            <w:pPr>
              <w:pStyle w:val="Normal"/>
              <w:rPr/>
            </w:pPr>
            <w:r>
              <w:rPr/>
              <w:t>Beth mae 4n + 2 yn golygu?</w:t>
            </w:r>
          </w:p>
          <w:p>
            <w:pPr>
              <w:pStyle w:val="Normal"/>
              <w:rPr/>
            </w:pPr>
            <w:r>
              <w:rPr/>
              <w:t>Beth yw’r gwahaniaeth rhwng dilyniant llinol A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/>
            </w:pPr>
            <w:r>
              <w:rPr/>
              <w:t>Dim yn deall beth mae 3n + 1 yn golygu</w:t>
            </w:r>
          </w:p>
          <w:p>
            <w:pPr>
              <w:pStyle w:val="Normal"/>
              <w:rPr/>
            </w:pPr>
            <w:r>
              <w:rPr/>
              <w:t>Dim yn deall bet mae ‘n’ yn sefyll am.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Symleiddi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symleiddio casglu termau tebyg, rheolau pwera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eall a thrin pwerau 10 (10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= 10, 10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= 100......... 10</w:t>
            </w:r>
            <w:r>
              <w:rPr>
                <w:sz w:val="18"/>
                <w:szCs w:val="18"/>
                <w:vertAlign w:val="superscript"/>
              </w:rPr>
              <w:t xml:space="preserve">0 </w:t>
            </w:r>
            <w:r>
              <w:rPr>
                <w:sz w:val="18"/>
                <w:szCs w:val="18"/>
              </w:rPr>
              <w:t>= 1, 10</w:t>
            </w:r>
            <w:r>
              <w:rPr>
                <w:sz w:val="18"/>
                <w:szCs w:val="18"/>
                <w:vertAlign w:val="superscript"/>
              </w:rPr>
              <w:t xml:space="preserve">-1 </w:t>
            </w:r>
            <w:r>
              <w:rPr>
                <w:sz w:val="18"/>
                <w:szCs w:val="18"/>
              </w:rPr>
              <w:t>= 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Ysgrifennu rhifau mawr a bach yn y ffurf safonol (a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n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sgrifennu rhifau yn y ffurf safonol yn y ffurf deg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uosi a rhannu rhifau yn y ffurf safonol heb gyfrifian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Cyflwyno’r botwm EXP, x10</w:t>
            </w:r>
            <w:r>
              <w:rPr>
                <w:rFonts w:eastAsia="Webdings" w:cs="Webdings" w:ascii="Webdings" w:hAnsi="Webdings"/>
                <w:sz w:val="18"/>
                <w:szCs w:val="18"/>
                <w:vertAlign w:val="superscript"/>
              </w:rPr>
              <w:t></w:t>
            </w:r>
            <w:r>
              <w:rPr>
                <w:sz w:val="18"/>
                <w:szCs w:val="18"/>
              </w:rPr>
              <w:t>, ar gyfrifian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uosi a rhannu rhifau yn y ffurf safonol gyda gyfrifiannel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eler uned FFURF SAFONOL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symleiddio casglu termau tebyg, rheolau pwera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marfer</w:t>
            </w:r>
            <w:r>
              <w:rPr>
                <w:sz w:val="18"/>
                <w:szCs w:val="18"/>
              </w:rPr>
              <w:t xml:space="preserve"> pwerau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,  2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3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Symleiddio pwerau anoddach gan ddefnyddio rheolau pwerau 2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3x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, 6x</w:t>
            </w:r>
            <w:r>
              <w:rPr>
                <w:sz w:val="18"/>
                <w:szCs w:val="18"/>
                <w:vertAlign w:val="superscript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12x</w:t>
            </w:r>
            <w:r>
              <w:rPr>
                <w:sz w:val="18"/>
                <w:szCs w:val="18"/>
                <w:vertAlign w:val="superscript"/>
              </w:rPr>
              <w:t xml:space="preserve">4 </w:t>
            </w:r>
            <w:r>
              <w:rPr>
                <w:sz w:val="18"/>
                <w:szCs w:val="18"/>
              </w:rPr>
              <w:t>........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symleiddio casglu termau tebyg, rheolau pwera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leiddio pwerau syml a chyflwyno’r rheolau pwerau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, x</w:t>
            </w:r>
            <w:r>
              <w:rPr>
                <w:sz w:val="18"/>
                <w:szCs w:val="18"/>
                <w:vertAlign w:val="superscript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x</w:t>
            </w:r>
            <w:r>
              <w:rPr>
                <w:sz w:val="18"/>
                <w:szCs w:val="18"/>
                <w:vertAlign w:val="superscript"/>
              </w:rPr>
              <w:t xml:space="preserve">4 </w:t>
            </w:r>
            <w:r>
              <w:rPr>
                <w:sz w:val="18"/>
                <w:szCs w:val="18"/>
              </w:rPr>
              <w:t>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Symleiddi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2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n Data - Ymchwiliad Traws Gwlad?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ymedr, modd a chanolrif  o dabl wedi grwp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cysyniad Amlder Cronnus - creu tabl, llunio graff, dadansoddi’r canolrif, chwartel isaf, chwartel uchaf a’r amrediad rhyngchwart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mharu 2 dosraniadau gan ddefnyddio’r cymedr, canolrif a’r amrediad rhyngchwartel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ymedr, modd a chanolrif o dabl heb ei grwp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wpio Data wedi ei grwpio - creu tabl amlder, diagram amlder, cyfrifo cymedr, modd, </w:t>
            </w:r>
            <w:r>
              <w:rPr>
                <w:i/>
                <w:iCs/>
                <w:sz w:val="18"/>
                <w:szCs w:val="18"/>
              </w:rPr>
              <w:t>canol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mharu dau dosraniad gan ddefnyddio’r uch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ymedr, canolrif, modd ac amredi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io data heb ei grwpio - creu tabl amlder, diagram amlder, cyfrifo cymedr, modd, canol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mharu dau dosraniad gan ddefnyddio’r ucho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unio siartiau cylch gyda cyfrifianne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n Data - Ymchwiliad Traws Gwlad?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3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3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Pas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snapToGrid w:val="false"/>
              <w:ind w:left="360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Pas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91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3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-14pt;margin-top:13.8pt;width:748.95pt;height:133.3pt;mso-wrap-style:none;v-text-anchor:middle" type="_x0000_t136">
            <v:path textpathok="t"/>
            <v:textpath on="t" fitshape="t" string="Tymor y Pas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3010" w:hRule="atLeast"/>
        </w:trPr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afaliadau 6 gwers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Onglau 6 gwers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Ffracsiynau, Deg, Can 6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nhafaleddau 6 gwers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D a chyfaint 6 gwers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Ymchwiliad Sudd 4 gwers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d:</w:t>
            </w:r>
            <w:r>
              <w:rPr>
                <w:b/>
                <w:bCs/>
                <w:sz w:val="24"/>
                <w:szCs w:val="24"/>
              </w:rPr>
              <w:t xml:space="preserve"> Mr Recorde o Ddinbych! </w:t>
            </w:r>
            <w:r>
              <w:rPr>
                <w:sz w:val="24"/>
                <w:szCs w:val="24"/>
              </w:rPr>
              <w:t>(Algebra a datrys hafaliadau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uned Blwyddyn 8 (Hafaliadau un cam, dau cam, llythrennau pob ochr, cynnwys cromfachau (ac ar y ddwy ochr) a sylweddoli gall yr ateb fod yn ffracsiw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urfio hafaliadau a’i datrys (ee perimedr siâp, onglau mewn polygonnau.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Amnewid polynomialau gyda cyfrifiannell gwyddonol (Os yw x = 2, beth yw gwerth x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+ 5x + 3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atrys hafaliadau gan ddefnyddio’r dull cynnig a gwella (ee x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+ 5x + 3 = 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hafaliadau cydamserol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uned Blwyddyn 8 (Hafaliadau un cam, dau cam, llythrennau pob ochr, cynnwys cromfachau (ac ar y ddwy ochr) a sylweddoli gall yr ateb fod yn ffracsiw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urfio hafaliadau syml a’i datrys (ee perimedr siâp, onglau mewn polygonnau.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aliadau yn cynnwys sgwario syml (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= 3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atrys hafaliadau gan ddefnyddio’r dull cynnig a gwella syml (ee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= 78,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5 = 40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uned Blwyddyn 8 (Hafaliadau un cam, dau cam gyda rhifau cyfa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hafaliadau un cam, dau cam gyda rhifau -if neu ffracsiwn sym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hangu cromfachau fel 3(t + 4), 5(3 - 6p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hafaliadau sy’n cynnwys cromfachau 3(2t + 5) = 9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rwy:- </w:t>
            </w:r>
            <w:r>
              <w:rPr>
                <w:sz w:val="16"/>
                <w:szCs w:val="16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Mr Recorde o Ddinbych! </w:t>
            </w:r>
            <w:r>
              <w:rPr>
                <w:sz w:val="24"/>
                <w:szCs w:val="24"/>
              </w:rPr>
              <w:t>(Algebra a datrys hafaliadau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4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4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4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4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4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Ongla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529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llunio a mesur onglau lem, aflem a atbly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cyfrifo onglau ar linellau paralel (C,Z,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gweithio gyda graddfa (os yw 1cm = 1km 5cm = 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ur a llunio cyfeiriannau 3 ffigw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amrywiol yn cynnwys cyfeiriant (ee yn cynnwys Theorem Pythagoras?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llunio a mesur onglau lem, aflem a atbly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cyfrifo onglau ar linellau paralel (C,Z,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gweithio gyda graddfa (os yw 1cm = 1km 5cm = 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ur a llunio cyfeiriannau 3 ffigw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problemau amrywiol yn cynnwys cyfeiriant 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llunio a mesur onglau lem, aflem a atbly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onglau ar linellau paralel (C, Z, 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ur a llunio cyfeiriannau 3 ffigw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problemau syml yn cynnwys cyfeirian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Ongla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9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4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4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4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5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5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fracsiynau, Canrannau a Degolion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anran o werth/gostyngiad/cynydd - gyda a heb cyfrifian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rifo cost gwreiddiol eite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trawsnewid ffracsiynau, degolion a chanrannau a rhoi mewn tref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anoddach ffracsiynau/canrannau (TGAU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negi rhif fel canran anoddach gyda cyfrifiannell a thalgrynnu yn briodol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anran o werth/gostyngiad/cynydd - gyda a heb cyfrifian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cost gwreiddiol eitem syml iaw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trawsnewid ffracsiynau, degolion a chanrannau a rhoi mewn tref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negi rhif fel canran anoddach gyda cyfrifiannell a thalgrynnu yn briodo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olygu cyfrifo canrannau a ffracsiynau syml heb cyfrifiannel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wrth gyfrifo canrannau a ffracsiynau gyda cyfrifiannell - gostyngiad/cynydd, TA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mynegi un gwerth fel canran o werth arall heb cyfrifiannell - enwadur yn ffactor 100 ac yna enwadur ble gellir symleiddio i ffactor 100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02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318"/>
        <w:gridCol w:w="1942"/>
        <w:gridCol w:w="2262"/>
        <w:gridCol w:w="3739"/>
        <w:gridCol w:w="3181"/>
      </w:tblGrid>
      <w:tr>
        <w:trPr>
          <w:trHeight w:val="215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fracsiynau, Canrannau a Degolio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487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5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5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5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5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5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31" w:hRule="atLeast"/>
        </w:trPr>
        <w:tc>
          <w:tcPr>
            <w:tcW w:w="6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Anhafaleddau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atrys hafaliadau (2 cam, llyth 2 ochr, cromfachau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eall ystyr anhafaledd a nodiant &lt; ≤ ≥ &g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syml ee x ≥ 3, nodi ar linell rhif a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2 cam, llyth 2 ochr, cromfachau ee 2x + 1 &lt; 6,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Datrys anhafaleddau yn cynnwys gwerthoedd negatif (arwydd yn newid wrth x &amp;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gyda rhifau negati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syml mewn dau newidyn gan llunio graff (x ≥ 1, y &lt; 2x + 1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atrys hafaliadau (2 cam, llyth 2 ochr, cromfachau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ystyr anhafaledd a nodiant &lt; ≤ ≥ &g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syml ee x ≥ 3, nodi ar linell rhif a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2 cam, llyth 2 ochr, cromfachau ee 2x + 1 &lt; 6,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i/>
                <w:iCs/>
                <w:sz w:val="18"/>
                <w:szCs w:val="18"/>
              </w:rPr>
              <w:t xml:space="preserve">Datrys anhafaleddau yn cynnwys gwerthoedd negatif (arwydd yn newid wrth x &amp;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</w:t>
            </w:r>
            <w:r>
              <w:rPr>
                <w:i/>
                <w:iCs/>
                <w:sz w:val="18"/>
                <w:szCs w:val="18"/>
              </w:rPr>
              <w:t xml:space="preserve"> gyda rhifau negatif)</w:t>
            </w:r>
          </w:p>
          <w:p>
            <w:pPr>
              <w:pStyle w:val="Normal"/>
              <w:ind w:left="-5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atrys hafaliadau syml a 2 c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ystyr anhafaledd a nodiant &lt; ≤ ≥ &g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syml ee x ≥ 3, nodi ar linell rhif a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2 cam ee 2x + 1 &gt;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Anhafaleddau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5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5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5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6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6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3D a Chyfaint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hodoleg Dysg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Adolygu </w:t>
            </w:r>
            <w:r>
              <w:rPr>
                <w:rFonts w:eastAsia="Calibri"/>
                <w:sz w:val="18"/>
                <w:szCs w:val="18"/>
                <w:lang w:eastAsia="en-US"/>
              </w:rPr>
              <w:t>uned 3D a Chyfaint Bl.8 (geirfa, priodweddau, cyfaint ciwboid/ciwb, pris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atrys problemau sy’n cynnwys cyfaint ciwboidau (ee cyfrifo uchder  o wybod y cyfaint, yr hyd a’r lle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atrys problemau cyfaint anoddach (ee cynnwys Thm Pythagora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eall cysyniad DWYSED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atrys problemau MÁS, DWYSEDD &amp; CHYFAINT (unedau wedi cymysgu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SIA, prawf dechrau uned, poster 5 munud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Hen gwestiynau TGAU</w:t>
            </w:r>
          </w:p>
        </w:tc>
      </w:tr>
      <w:tr>
        <w:trPr>
          <w:trHeight w:val="206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Adolygu </w:t>
            </w:r>
            <w:r>
              <w:rPr>
                <w:rFonts w:eastAsia="Calibri"/>
                <w:sz w:val="18"/>
                <w:szCs w:val="18"/>
                <w:lang w:eastAsia="en-US"/>
              </w:rPr>
              <w:t>uned 3D a Chyfaint Bl.8 (geirfa, priodweddau, cyfaint ciwboid/ciwb, pris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sy’n cynnwys cyfaint ciwboidau (ee cyfrifo uchder  o wybod y cyfaint, yr hyd a’r lle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ganfod a ddefnyddio’r fformiwla i gyfrifo cyfaint prism trionglog, silindr, prismau eraill yn cynnwys rhai afreolaidd (yn cynnwys rhai gyda’r unedau wedi cymysgu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atrys problemau MÁS, DWYSEDD &amp; CHYFAINT syml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SIA, prawf dechrau uned, poster 5 munud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Hen g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gyfnerthu gwaith Bl.8 ar CYFAINT (geirfa, priodweddau, cyfri ciwbiau a fformiwlâu ciwboi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lygu lluosi tri rhif a rhai gwrthdro (ee 2 x ? x 5 = 20  ? = ...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spacing w:lineRule="auto" w:line="276" w:before="0" w:after="200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syml sy’n cynnwys cyfaint ciwboidau (ee cyfrifo uchder o wybod y cyfaint, yr hyd a’r lled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SIA, prawf dechrau uned, poster 5 munud</w:t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wis, trefnu a defnyddio’r fathemateg, adnoddau, offerynnau mesur, unedau mesur, dilyniannau o weithrediadau a dulliau cyfrifiannu y mae eu hangen i ddatry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•</w:t>
            </w:r>
            <w:r>
              <w:rPr>
                <w:rFonts w:eastAsia="Comic Sans MS"/>
                <w:sz w:val="10"/>
                <w:szCs w:val="10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 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fnyddio iaith fathemategol gysylltied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3D a Chyfaint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6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u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6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6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6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6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35" w:hRule="atLeast"/>
        </w:trPr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Pas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snapToGrid w:val="false"/>
              <w:ind w:left="360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Pas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90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6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6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6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7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7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0pt;margin-top:14.3pt;width:741.95pt;height:133.3pt;mso-wrap-style:none;v-text-anchor:middle" type="_x0000_t136">
            <v:path textpathok="t"/>
            <v:textpath on="t" fitshape="t" string="Tymor yr Haf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3400" w:hRule="atLeast"/>
        </w:trPr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ocws a Chwmpawd 4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bygolrwydd 6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ionglau Ongl Sgwâr 6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mnewid 4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awf + Hunanwerthuso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igonometreg a chyfaint 6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raffiau Llinell Syth 6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awf + Hunanwerthuso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GAU</w:t>
            </w:r>
          </w:p>
        </w:tc>
      </w:tr>
    </w:tbl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LOCWS A GWAITH CWMPAW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arfer ddefnyddio cwmpawd a phren mesur i lunio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bwynt penodo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linel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ddwy bwynt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ddwy linell</w:t>
            </w:r>
          </w:p>
          <w:p>
            <w:pPr>
              <w:pStyle w:val="Normal"/>
              <w:ind w:left="-50" w:hanging="0"/>
              <w:rPr/>
            </w:pPr>
            <w:r>
              <w:rPr>
                <w:sz w:val="18"/>
                <w:szCs w:val="18"/>
              </w:rPr>
              <w:t>(dylid ddefnyddio’r geirfa hanerydd ongl, hanerydd perpendicwlar llinell, perpendicwlar o bwynt ar linel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’r uchod i ddatrys problemau sy’n cynnwys y 4 rheol uchod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gelu’r pencadlys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arfer ddefnyddio cwmpawd a phren mesur i lunio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bwynt penodo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linel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ddwy bwynt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ddwy li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nyddio’r uchod (2 rheol ar y tro)  i ddatrys problemau sym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cwmpawd a phren mesur i lunio trionglau manwl gyw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defnyddio cwmpawd - llunio cylchoedd o wybod y radiws a’r diamed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problemau gam ddilyn cyfarwyddiadau - ble mae’r trysor (3km i ffwrdd o’r goeden..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cwmpawd a phren mesur i lunio trionglau manwl gywir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LOCWS A GWAITH CWMPAW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7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7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7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7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7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ebygolrwyd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nodiant P( ), geirfa, gofod sampl, annibyniaet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a defnyddio amlder cymharol fel amcangyfrif o debygolrwydd a’i defnyddio i gymharu arbrof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tebygolrwydd wrth cwblhau gofod sampl, nifer disgwyliedig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tebygolrwydd anoddach gan ddefnyddio diagram cangen (dychwelyd a heb dychwelyd)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nodiant P( ), geirfa, gofod sampl, annibyniaet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a defnyddio amlder cymharol fel amcangyfrif o debygolrwydd a’i defnyddio i gymharu arbrof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tebygolrwydd wrth cwblhau gofod sampl, nifer disgwyliedig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tebygolrwydd anoddach gan ddefnyddio diagram cangen (dychwelyd yn uni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geirfa tebygolrwydd, nodiant P( ), graddfa tebygolrwydd, cyfrifo tebygolrwydd syml a’i mynegi fel ffracsiwn, degolyn a chanr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nifer disgwyliedig (ee 50 yn taflu dis, sawl 6 byddwch yn disgwyl gweld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lweddoli bo digwyddiadau yn adio i 1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di holl ganlyniadau posibl dau digwyddiad - creu gofod samp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tebygolrwydd dau digwyddiad annibynnol (ee taflu pen a taflu odri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estri canlyniadau digwyddiadau dau digwyddiad gan ddefnyddio diagram cangen sym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ab/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ebygolrwyd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7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7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8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8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8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Amnewi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rheolau +, -, x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rhifau nega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newid mewn i fformiwlâu geirio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newid i fformiwlâu algebraidd ( beth yw gwerth y =2x + 3 os yw x = 3?) rhain yn cynnwys rhifau negatif, ffracsiynau a degolion syml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rheolau +, -, x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rhifau nega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newid mewn i fformiwlâu geirio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newid i fformiwlâu algebraidd ( beth yw gwerth y =2x + 3 os yw x = 3?) rhain yn cynnwys rhifau negatif, ffracsiynau a degolion sym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 xml:space="preserve">rheolau +, -, x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rhifau nega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newid mewn i fformiwlâu geirio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newid i fformiwlâu algebraidd syml( beth yw gwerth y =2x + 3 os yw x = 3?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Amnewi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8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8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8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8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8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onglau Ongl Sgwâr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arwynebedd y sgwâr ar ochr hyraf TOG a’r ddwy arwynebedd ara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Theorem Pythagor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Pythagoras i ddarganfod hyd yr hypotenws neu un o’r ochrau erai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Pythagoras i ddatrys problemau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arwynebedd y sgwâr ar ochr hyraf TOG a’r ddwy arwynebedd ara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Theorem Pythagor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Pythagoras i ddarganfod hyd yr hypotenws neu un o’r ochrau erai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Pythagoras i ddatrys problem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arwynebedd triongl a cyfrifo onglau mewnol triongl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chwilio i drionglau onglau sgwâr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rwynebedd, onglau, llunio gyda cwmpaw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arwynebedd y sgwâr ar ochr hyraf TOG a’r ddwy arwynebedd ara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onglau Ongl Sgwâr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8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8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8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9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9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9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gonometreg / Cyfaint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efnyddio Pythagoras i gyfrifo ochrau coll trionglau ongl sgwâ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elu ochrau Triongl Ongl sgwâr (hypotenws, cyferbyn, ago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chwilio i berthnasoedd trigonometreg mewn triongl ongl sgwâ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gu sut i ddefnyddio’r cyfrifiannell yn effeithi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sin, cos a tan i gyfrifo ongl neu ochr mewn triongl ongl sgwâ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nyddio Pythagoras a Trigonometreg wrth ddatrys problemau 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efnyddio Pythagoras i gyfrifo ochrau coll trionglau ongl sgwâ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Pythagorqas i ddatrys problemau anoddach (unedau, arwynebedd, cyfaint....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arwynebedd sgwâr, triongl, paralelogram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cyfrifo cyfaint ciwboid a chiw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59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rganfod a ddefnyddio’r fformiwla i gyfrifo cyfaint prism trionglog, a phrismau eraill (sylfaen paralelogram, trapesiwm.....) a prismau afreolaid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gonometreg / Cyfaint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9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9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9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9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9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Graffiau Llinellau Syth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amnewid syml, nodiant graff - echelin x...., plotio cyfesurynnau yn y pedwar pedr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x = ...., y = ......, y = x, y = -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y = mx + c; ymchwilio i ystyr m a c 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thynas gwahanol llinellau (paralel, croesdorri yn yr un ma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abod hafaliad o edrych ar y lli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o wybod y graddiant a chroesdori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hafaliadau cydamserol gan ddefnyddio dull graffig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abod a phlotio graffiau cwadratig, ciwbig a chilyddol syml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amnewid syml, nodiant graff - echelin x...., plotio cyfesurynnau yn y pedwar pedr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x = ...., y = ......, y = x, y = -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y = mx + c; ymchwilio i ystyr m a c 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thynas gwahanol llinellau (paralel, croesdorri yn yr un ma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abod hafaliad o edrych ar y lli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o wybod y graddiant a chroesdori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/>
            </w:pPr>
            <w:r>
              <w:rPr>
                <w:sz w:val="18"/>
                <w:szCs w:val="18"/>
              </w:rPr>
              <w:t>Datrys hafaliadau cydamserol syml gan ddefnyddio dull graffigol (</w:t>
            </w:r>
            <w:r>
              <w:rPr>
                <w:sz w:val="16"/>
                <w:szCs w:val="16"/>
              </w:rPr>
              <w:t>x = 3, y = 3x - 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abod a phlotio graffiau cwadratig syml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amnewid syml, nodiant graff - echelin x...., plotio cyfesurynnau yn y pedwar pedr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x = ...., y = ......, y = x, y = -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n ddefnyddio peiriannau plotio graffiau syml y = mx + c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Graffiau Llinellau Syth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9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9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10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10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10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5"/>
      <w:type w:val="nextPage"/>
      <w:pgSz w:orient="landscape" w:w="15840" w:h="12240"/>
      <w:pgMar w:left="567" w:right="567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21">
          <wp:simplePos x="0" y="0"/>
          <wp:positionH relativeFrom="column">
            <wp:posOffset>977900</wp:posOffset>
          </wp:positionH>
          <wp:positionV relativeFrom="paragraph">
            <wp:posOffset>635</wp:posOffset>
          </wp:positionV>
          <wp:extent cx="228600" cy="247650"/>
          <wp:effectExtent l="0" t="0" r="0" b="0"/>
          <wp:wrapNone/>
          <wp:docPr id="103" name="Image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3" name="Image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5">
          <wp:simplePos x="0" y="0"/>
          <wp:positionH relativeFrom="column">
            <wp:posOffset>8089900</wp:posOffset>
          </wp:positionH>
          <wp:positionV relativeFrom="paragraph">
            <wp:posOffset>-12065</wp:posOffset>
          </wp:positionV>
          <wp:extent cx="228600" cy="247650"/>
          <wp:effectExtent l="0" t="0" r="0" b="0"/>
          <wp:wrapNone/>
          <wp:docPr id="104" name="Image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4" name="Image7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sv-SE"/>
      </w:rPr>
      <w:t>Yr Adran Fathemateg                    YSGOL GYFUN LLANHARI                    Cynllun Gwaith Bl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720"/>
        </w:tabs>
        <w:ind w:left="36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My%20Documents/Ysgol/Adnoddau%202008-2009/Cyflwyno%20Sgiliau%20-%20Magners%20League.ppt" TargetMode="External"/><Relationship Id="rId5" Type="http://schemas.openxmlformats.org/officeDocument/2006/relationships/hyperlink" Target="../../My%20Documents/Ysgol/Adnoddau%202008-2009/SGILIAU%20-%20Y%20cylch.doc" TargetMode="External"/><Relationship Id="rId6" Type="http://schemas.openxmlformats.org/officeDocument/2006/relationships/hyperlink" Target="../in/Adnoddau%20Blwyddyn%209%20-%20Tymor%20y%20Nadolig/Rhif%20Rhif%20Rhif/SET%201/Dominos%20gwerth%20lle.doc" TargetMode="External"/><Relationship Id="rId7" Type="http://schemas.openxmlformats.org/officeDocument/2006/relationships/hyperlink" Target="../in/Adnoddau%20Blwyddyn%209%20-%20Tymor%20y%20Nadolig/Rhif%20Rhif%20Rhif/SET%201/dechrau%20gwers%20-%20gwerth%20lle.doc" TargetMode="External"/><Relationship Id="rId8" Type="http://schemas.openxmlformats.org/officeDocument/2006/relationships/hyperlink" Target="../in/Adnoddau%20Blwyddyn%209%20-%20Tymor%20y%20Nadolig/Rhif%20Rhif%20Rhif/SET%201/Lluosi%20degolion.ppt" TargetMode="External"/><Relationship Id="rId9" Type="http://schemas.openxmlformats.org/officeDocument/2006/relationships/hyperlink" Target="../in/Adnoddau%20Blwyddyn%209%20-%20Tymor%20y%20Nadolig/Rhif%20Rhif%20Rhif/SET%201/GWIRGAU%20lluosi%20rhannu%20degolion.doc" TargetMode="External"/><Relationship Id="rId10" Type="http://schemas.openxmlformats.org/officeDocument/2006/relationships/hyperlink" Target="../in/Adnoddau%20Blwyddyn%209%20-%20Tymor%20y%20Nadolig/Rhif%20Rhif%20Rhif/SET%201/Lluosi%20a%20Rhannu%20Degolion%20a%20Phatrymau%20Lluosi.doc" TargetMode="External"/><Relationship Id="rId11" Type="http://schemas.openxmlformats.org/officeDocument/2006/relationships/hyperlink" Target="../in/Adnoddau%20Blwyddyn%209%20-%20Tymor%20y%20Nadolig/Rhif%20Rhif%20Rhif/SET%202/Rhifau%20Rhifau%20Rhifau2!.ppt" TargetMode="External"/><Relationship Id="rId12" Type="http://schemas.openxmlformats.org/officeDocument/2006/relationships/hyperlink" Target="../in/Adnoddau%20Blwyddyn%209%20-%20Tymor%20y%20Nadolig/Rhif%20Rhif%20Rhif/SET%202/Talgrynnu%20degol%202.doc" TargetMode="External"/><Relationship Id="rId13" Type="http://schemas.openxmlformats.org/officeDocument/2006/relationships/hyperlink" Target="../in/Adnoddau%20Blwyddyn%209%20-%20Tymor%20y%20Nadolig/Rhif%20Rhif%20Rhif/SET%202/ffigurau%20ystyrlon.ppt" TargetMode="External"/><Relationship Id="rId14" Type="http://schemas.openxmlformats.org/officeDocument/2006/relationships/hyperlink" Target="../in/Adnoddau%20Blwyddyn%209%20-%20Tymor%20y%20Nadolig/Rhif%20Rhif%20Rhif/SET%202/ffig%20yst.doc" TargetMode="External"/><Relationship Id="rId15" Type="http://schemas.openxmlformats.org/officeDocument/2006/relationships/hyperlink" Target="../in/Adnoddau%20Blwyddyn%209%20-%20Tymor%20y%20Nadolig/Rhif%20Rhif%20Rhif/SET%202/cardiau%20plenary.doc" TargetMode="External"/><Relationship Id="rId16" Type="http://schemas.openxmlformats.org/officeDocument/2006/relationships/hyperlink" Target="../in/Adnoddau%20Blwyddyn%209%20-%20Tymor%20y%20Nadolig/Rhif%20Rhif%20Rhif/SET%202/Patrymau%20Lluosi%20-%20Shortcut.lnk" TargetMode="External"/><Relationship Id="rId17" Type="http://schemas.openxmlformats.org/officeDocument/2006/relationships/hyperlink" Target="../in/Adnoddau%20Blwyddyn%209%20-%20Tymor%20y%20Nadolig/Rhif%20Rhif%20Rhif/SET%203/Gwerth%20Lle.doc" TargetMode="External"/><Relationship Id="rId18" Type="http://schemas.openxmlformats.org/officeDocument/2006/relationships/hyperlink" Target="../in/Adnoddau%20Blwyddyn%209%20-%20Tymor%20y%20Nadolig/Rhif%20Rhif%20Rhif/SET%203/Patrymau%20Lluosi.doc" TargetMode="External"/><Relationship Id="rId19" Type="http://schemas.openxmlformats.org/officeDocument/2006/relationships/hyperlink" Target="../in/Adnoddau%20Blwyddyn%209%20-%20Tymor%20y%20Nadolig/Rhif%20Rhif%20Rhif/SET%203/talgrynnu.doc" TargetMode="External"/><Relationship Id="rId20" Type="http://schemas.openxmlformats.org/officeDocument/2006/relationships/image" Target="media/image2.jpe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hyperlink" Target="../in/Adnoddau%20Blwyddyn%209%20-%20Tymor%20y%20Nadolig/Faint%20o%20le/SET%201/Dechrau%20uned%20-%20arwynebedd.doc" TargetMode="External"/><Relationship Id="rId26" Type="http://schemas.openxmlformats.org/officeDocument/2006/relationships/hyperlink" Target="../in/Adnoddau%20Blwyddyn%209%20-%20Tymor%20y%20Nadolig/Faint%20o%20le/SET%201/Cerdiau%20Arwynebedd.doc" TargetMode="External"/><Relationship Id="rId27" Type="http://schemas.openxmlformats.org/officeDocument/2006/relationships/hyperlink" Target="../in/Adnoddau%20Blwyddyn%209%20-%20Tymor%20y%20Nadolig/Faint%20o%20le/SET%201/Problem%20Garddio%20Miss%20Thomas.doc" TargetMode="External"/><Relationship Id="rId28" Type="http://schemas.openxmlformats.org/officeDocument/2006/relationships/hyperlink" Target="../in/Adnoddau%20Blwyddyn%209%20-%20Tymor%20y%20Nadolig/Faint%20o%20le/SET%202/Arwynebedd/Arwynebedd.ppt" TargetMode="External"/><Relationship Id="rId29" Type="http://schemas.openxmlformats.org/officeDocument/2006/relationships/hyperlink" Target="../in/Adnoddau%20Blwyddyn%209%20-%20Tymor%20y%20Nadolig/Faint%20o%20le/SET%202/Arwynebedd/Arwynebedd%20a%20cyfansawdd.doc" TargetMode="External"/><Relationship Id="rId30" Type="http://schemas.openxmlformats.org/officeDocument/2006/relationships/hyperlink" Target="../in/Adnoddau%20Blwyddyn%209%20-%20Tymor%20y%20Nadolig/Faint%20o%20le/SET%202/Arwynebedd/taflen%20fformiwla.doc" TargetMode="External"/><Relationship Id="rId31" Type="http://schemas.openxmlformats.org/officeDocument/2006/relationships/hyperlink" Target="../in/Adnoddau%20Blwyddyn%209%20-%20Tymor%20y%20Nadolig/Faint%20o%20le/SET%202/Cylch/Y%20Cylch.ppt" TargetMode="External"/><Relationship Id="rId32" Type="http://schemas.openxmlformats.org/officeDocument/2006/relationships/hyperlink" Target="../in/Adnoddau%20Blwyddyn%209%20-%20Tymor%20y%20Nadolig/Faint%20o%20le/SET%202/Cylch/Y%20Cylch%20TAFLENNI%20NODIADAU.doc" TargetMode="External"/><Relationship Id="rId33" Type="http://schemas.openxmlformats.org/officeDocument/2006/relationships/hyperlink" Target="../in/Adnoddau%20Blwyddyn%209%20-%20Tymor%20y%20Nadolig/Faint%20o%20le/SET%202/Cylch/Circles%20and%20definitions.doc" TargetMode="External"/><Relationship Id="rId34" Type="http://schemas.openxmlformats.org/officeDocument/2006/relationships/hyperlink" Target="../in/Adnoddau%20Blwyddyn%209%20-%20Tymor%20y%20Nadolig/Faint%20o%20le/SET%202/Cylch/Cylchoedd%20cwarter%20etc.doc" TargetMode="External"/><Relationship Id="rId35" Type="http://schemas.openxmlformats.org/officeDocument/2006/relationships/hyperlink" Target="../in/Adnoddau%20Blwyddyn%209%20-%20Tymor%20y%20Nadolig/Faint%20o%20le/SET%203/Arwynebedd.doc" TargetMode="External"/><Relationship Id="rId36" Type="http://schemas.openxmlformats.org/officeDocument/2006/relationships/hyperlink" Target="../in/Adnoddau%20Blwyddyn%209%20-%20Tymor%20y%20Nadolig/Faint%20o%20le/SET%202/Cylch/Y%20Cylch.ppt" TargetMode="External"/><Relationship Id="rId37" Type="http://schemas.openxmlformats.org/officeDocument/2006/relationships/hyperlink" Target="../in/Adnoddau%20Blwyddyn%209%20-%20Tymor%20y%20Nadolig/Faint%20o%20le/SET%202/Cylch/Y%20Cylch%20TAFLENNI%20NODIADAU.doc" TargetMode="External"/><Relationship Id="rId38" Type="http://schemas.openxmlformats.org/officeDocument/2006/relationships/hyperlink" Target="../in/Adnoddau%20Blwyddyn%209%20-%20Tymor%20y%20Nadolig/Faint%20o%20le/SET%202/Cylch/Circles%20and%20definitions.doc" TargetMode="External"/><Relationship Id="rId39" Type="http://schemas.openxmlformats.org/officeDocument/2006/relationships/hyperlink" Target="../in/Adnoddau%20Blwyddyn%209%20-%20Tymor%20y%20Nadolig/Faint%20o%20le/SET%203/CylcheddArwynebedd.ppt" TargetMode="External"/><Relationship Id="rId40" Type="http://schemas.openxmlformats.org/officeDocument/2006/relationships/image" Target="media/image2.jpe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hyperlink" Target="http://www.ngfl-cymru.org.uk/cym/vtc_-_ks4_-_maths_-_ssm_-_enlargements" TargetMode="External"/><Relationship Id="rId46" Type="http://schemas.openxmlformats.org/officeDocument/2006/relationships/hyperlink" Target="http://www.ngfl-cymru.org.uk/cym/vtc_-_ks4_-_maths_-_ssm_-_enlargements" TargetMode="External"/><Relationship Id="rId47" Type="http://schemas.openxmlformats.org/officeDocument/2006/relationships/image" Target="media/image2.jpe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5.png"/><Relationship Id="rId51" Type="http://schemas.openxmlformats.org/officeDocument/2006/relationships/image" Target="media/image6.png"/><Relationship Id="rId52" Type="http://schemas.openxmlformats.org/officeDocument/2006/relationships/hyperlink" Target="../in/Adnoddau%20Blwyddyn%209%20-%20Tymor%20y%20Nadolig/Patrymau%20rhif/SET%202/starter.ppt" TargetMode="External"/><Relationship Id="rId53" Type="http://schemas.openxmlformats.org/officeDocument/2006/relationships/hyperlink" Target="../in/Adnoddau%20Blwyddyn%209%20-%20Tymor%20y%20Nadolig/Patrymau%20rhif/SET%202/Nfed%20term.doc" TargetMode="External"/><Relationship Id="rId54" Type="http://schemas.openxmlformats.org/officeDocument/2006/relationships/hyperlink" Target="../in/Adnoddau%20Blwyddyn%209%20-%20Tymor%20y%20Nadolig/Patrymau%20rhif/SET%203" TargetMode="External"/><Relationship Id="rId55" Type="http://schemas.openxmlformats.org/officeDocument/2006/relationships/image" Target="media/image2.jpe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2.jpeg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6.png"/><Relationship Id="rId65" Type="http://schemas.openxmlformats.org/officeDocument/2006/relationships/image" Target="media/image2.jpe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5.png"/><Relationship Id="rId69" Type="http://schemas.openxmlformats.org/officeDocument/2006/relationships/image" Target="media/image6.png"/><Relationship Id="rId70" Type="http://schemas.openxmlformats.org/officeDocument/2006/relationships/image" Target="media/image2.jpe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5.png"/><Relationship Id="rId74" Type="http://schemas.openxmlformats.org/officeDocument/2006/relationships/image" Target="media/image6.png"/><Relationship Id="rId75" Type="http://schemas.openxmlformats.org/officeDocument/2006/relationships/image" Target="media/image2.jpeg"/><Relationship Id="rId76" Type="http://schemas.openxmlformats.org/officeDocument/2006/relationships/image" Target="media/image3.png"/><Relationship Id="rId77" Type="http://schemas.openxmlformats.org/officeDocument/2006/relationships/image" Target="media/image4.png"/><Relationship Id="rId78" Type="http://schemas.openxmlformats.org/officeDocument/2006/relationships/image" Target="media/image5.png"/><Relationship Id="rId79" Type="http://schemas.openxmlformats.org/officeDocument/2006/relationships/image" Target="media/image6.png"/><Relationship Id="rId80" Type="http://schemas.openxmlformats.org/officeDocument/2006/relationships/image" Target="media/image2.jpeg"/><Relationship Id="rId81" Type="http://schemas.openxmlformats.org/officeDocument/2006/relationships/image" Target="media/image3.png"/><Relationship Id="rId82" Type="http://schemas.openxmlformats.org/officeDocument/2006/relationships/image" Target="media/image4.png"/><Relationship Id="rId83" Type="http://schemas.openxmlformats.org/officeDocument/2006/relationships/image" Target="media/image5.png"/><Relationship Id="rId84" Type="http://schemas.openxmlformats.org/officeDocument/2006/relationships/image" Target="media/image6.png"/><Relationship Id="rId85" Type="http://schemas.openxmlformats.org/officeDocument/2006/relationships/image" Target="media/image2.jpe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2.jpeg"/><Relationship Id="rId91" Type="http://schemas.openxmlformats.org/officeDocument/2006/relationships/image" Target="media/image3.png"/><Relationship Id="rId92" Type="http://schemas.openxmlformats.org/officeDocument/2006/relationships/image" Target="media/image4.png"/><Relationship Id="rId93" Type="http://schemas.openxmlformats.org/officeDocument/2006/relationships/image" Target="media/image5.png"/><Relationship Id="rId94" Type="http://schemas.openxmlformats.org/officeDocument/2006/relationships/image" Target="media/image6.png"/><Relationship Id="rId95" Type="http://schemas.openxmlformats.org/officeDocument/2006/relationships/image" Target="media/image2.jpeg"/><Relationship Id="rId96" Type="http://schemas.openxmlformats.org/officeDocument/2006/relationships/image" Target="media/image3.png"/><Relationship Id="rId97" Type="http://schemas.openxmlformats.org/officeDocument/2006/relationships/image" Target="media/image4.png"/><Relationship Id="rId98" Type="http://schemas.openxmlformats.org/officeDocument/2006/relationships/image" Target="media/image5.png"/><Relationship Id="rId99" Type="http://schemas.openxmlformats.org/officeDocument/2006/relationships/image" Target="media/image6.png"/><Relationship Id="rId100" Type="http://schemas.openxmlformats.org/officeDocument/2006/relationships/image" Target="media/image2.jpeg"/><Relationship Id="rId101" Type="http://schemas.openxmlformats.org/officeDocument/2006/relationships/image" Target="media/image3.png"/><Relationship Id="rId102" Type="http://schemas.openxmlformats.org/officeDocument/2006/relationships/image" Target="media/image4.png"/><Relationship Id="rId103" Type="http://schemas.openxmlformats.org/officeDocument/2006/relationships/image" Target="media/image5.png"/><Relationship Id="rId104" Type="http://schemas.openxmlformats.org/officeDocument/2006/relationships/image" Target="media/image6.png"/><Relationship Id="rId105" Type="http://schemas.openxmlformats.org/officeDocument/2006/relationships/image" Target="media/image2.jpeg"/><Relationship Id="rId106" Type="http://schemas.openxmlformats.org/officeDocument/2006/relationships/image" Target="media/image3.png"/><Relationship Id="rId107" Type="http://schemas.openxmlformats.org/officeDocument/2006/relationships/image" Target="media/image4.png"/><Relationship Id="rId108" Type="http://schemas.openxmlformats.org/officeDocument/2006/relationships/image" Target="media/image5.png"/><Relationship Id="rId109" Type="http://schemas.openxmlformats.org/officeDocument/2006/relationships/image" Target="media/image6.png"/><Relationship Id="rId110" Type="http://schemas.openxmlformats.org/officeDocument/2006/relationships/image" Target="media/image2.jpeg"/><Relationship Id="rId111" Type="http://schemas.openxmlformats.org/officeDocument/2006/relationships/image" Target="media/image3.png"/><Relationship Id="rId112" Type="http://schemas.openxmlformats.org/officeDocument/2006/relationships/image" Target="media/image4.png"/><Relationship Id="rId113" Type="http://schemas.openxmlformats.org/officeDocument/2006/relationships/image" Target="media/image5.png"/><Relationship Id="rId114" Type="http://schemas.openxmlformats.org/officeDocument/2006/relationships/image" Target="media/image6.png"/><Relationship Id="rId115" Type="http://schemas.openxmlformats.org/officeDocument/2006/relationships/image" Target="media/image2.jpeg"/><Relationship Id="rId116" Type="http://schemas.openxmlformats.org/officeDocument/2006/relationships/image" Target="media/image3.png"/><Relationship Id="rId117" Type="http://schemas.openxmlformats.org/officeDocument/2006/relationships/image" Target="media/image4.png"/><Relationship Id="rId118" Type="http://schemas.openxmlformats.org/officeDocument/2006/relationships/image" Target="media/image5.png"/><Relationship Id="rId119" Type="http://schemas.openxmlformats.org/officeDocument/2006/relationships/image" Target="media/image6.png"/><Relationship Id="rId120" Type="http://schemas.openxmlformats.org/officeDocument/2006/relationships/image" Target="media/image2.jpeg"/><Relationship Id="rId121" Type="http://schemas.openxmlformats.org/officeDocument/2006/relationships/image" Target="media/image3.png"/><Relationship Id="rId122" Type="http://schemas.openxmlformats.org/officeDocument/2006/relationships/image" Target="media/image4.png"/><Relationship Id="rId123" Type="http://schemas.openxmlformats.org/officeDocument/2006/relationships/image" Target="media/image5.png"/><Relationship Id="rId124" Type="http://schemas.openxmlformats.org/officeDocument/2006/relationships/image" Target="media/image6.png"/><Relationship Id="rId125" Type="http://schemas.openxmlformats.org/officeDocument/2006/relationships/image" Target="media/image2.jpeg"/><Relationship Id="rId126" Type="http://schemas.openxmlformats.org/officeDocument/2006/relationships/image" Target="media/image3.png"/><Relationship Id="rId127" Type="http://schemas.openxmlformats.org/officeDocument/2006/relationships/image" Target="media/image4.png"/><Relationship Id="rId128" Type="http://schemas.openxmlformats.org/officeDocument/2006/relationships/image" Target="media/image5.png"/><Relationship Id="rId129" Type="http://schemas.openxmlformats.org/officeDocument/2006/relationships/image" Target="media/image6.png"/><Relationship Id="rId130" Type="http://schemas.openxmlformats.org/officeDocument/2006/relationships/image" Target="media/image2.jpeg"/><Relationship Id="rId131" Type="http://schemas.openxmlformats.org/officeDocument/2006/relationships/image" Target="media/image3.png"/><Relationship Id="rId132" Type="http://schemas.openxmlformats.org/officeDocument/2006/relationships/image" Target="media/image4.png"/><Relationship Id="rId133" Type="http://schemas.openxmlformats.org/officeDocument/2006/relationships/image" Target="media/image5.png"/><Relationship Id="rId134" Type="http://schemas.openxmlformats.org/officeDocument/2006/relationships/image" Target="media/image6.png"/><Relationship Id="rId135" Type="http://schemas.openxmlformats.org/officeDocument/2006/relationships/header" Target="header1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0:04:00Z</dcterms:created>
  <dc:creator>Betsan Wyn Thomas</dc:creator>
  <dc:description/>
  <cp:keywords/>
  <dc:language>en-US</dc:language>
  <cp:lastModifiedBy>Betsan Jones</cp:lastModifiedBy>
  <dcterms:modified xsi:type="dcterms:W3CDTF">2009-06-10T22:46:00Z</dcterms:modified>
  <cp:revision>5</cp:revision>
  <dc:subject/>
  <dc:title/>
</cp:coreProperties>
</file>